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visini stope zatezne kamate – prijedlog Klubova poslanika SDS – SRS RS, PDP, NDP i Poslaničke grupe Napredna Srpsk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Prijedlog Zakona o visini stope zatezne kamate – prijedlog Klubova poslanika SDS – SRS RS, PDP, NDP i Poslaničke grupe Napredna Srpsk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Dobrila Drinić-Mal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Radmila Stojnić, Mihnet Okić, Branislav Borenović i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ijedloga zakona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Branislav Borenović, u ime predlagač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visini stope zatezne kamate – prijedlog Klubova poslanika SDS – SRS RS, PDP, NDP i Poslaničke grupe Napredna Srpsk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u zakona o sistemu internih finansijskih kontrola u javnom sektoru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Prijedlog zakona o sistemu internih finansijskih kontrola u javnom sektor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Nakić Dragoljub, predstavnik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sistemu internih finansijskih kontrola u javnom sektoru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i Zakona o Fondu i finansiranju zaštite životne sredine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Prijedlog zakona o izmjenama i dopuni Zakona o Fondu i finansiranju zaštite životne sredin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Dobrila Drinić-Malić, Radmila Stojnić, Mihnet Okić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a je g-đa Radmila Kostić, predstavnica Ministarstva za prostorno uređenje, građevinarstvo i ekologij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i Zakona o Fondu i finansiranju zaštite životne sredine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Konsolidovanog izvještaja o izvršenju Budžeta Republike Srpske za period 1.1. – 30.6.2016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Konsolidovani izvještaj o izvršenju Budžeta Republike Srpske za period 1.1. – 30.6.2016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a je g-đa Bogdanka Pećo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Neda Petrić, Srđan Amidžić, Mihnet Okić, Radmila Stojnić i Dobrila Drinić-Malić) i sa 1 glasom UZDRŽAN (Milorad Sofrenić), zauzeli stav da se Konsolidovani izvještaj o izvršenju Budžeta Republike Srpske za period 1.1. – 30.6.2016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Glavne službe za reviziju javnog sektora Republike Srpske o reviziji Konsolidovanog godišnjeg izvještaja za korisnike budžeta Republike Srpske za period 1.1. do 31.12.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Izvještaj Glavne službe za reviziju javnog sektora Republike Srpske o reviziji Konsolidovanog godišnjeg izvještaja za korisnike budžeta Republike Srpske za period 1.1. do 31.12.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Duško Šnjegota, Glavni revizor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Glavne službe za reviziju javnog sektora Republike Srpske o reviziji Konsolidovanog godišnjeg izvještaja za korisnike budžeta Republike Srpske za period 1.1. do 31.12.2015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6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Regulatorne komisije za energetiku Republike Srpske o radu za 2015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Izvještaj Regulatorne komisije za energetiku Republike Srpske o radu za 2015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Srđan Amidž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Ljubo Glamočić, predstavnik  Regulatorne komisije za energetik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Mihnet Okić, Radmila Stojnić i Dobrila Drinić-Malić) i sa 1 glasom UZDRŽAN (Milorad Sofrenić), zauzeli stav da se Izvještaj Regulatorne komisije za energetiku Republike Srpske o radu za 2015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7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Garantnog fonda Republike Srpske a.d. Banja Luka o radu i poslovanju za 2015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Izvještaj Garantnog fonda Republike Srpske a.d. Banja Luka o radu i poslovanju za 2015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Srđan Amidž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Radomir Krčmar, direktor Garantnog fonda Republike Srpske a.d. Banja Luk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Radmila Stojnić i Dobrila Drinić-Malić) i sa 2 glasa UZDRŽAN (Mihnet Okić i Milorad Sofrenić), zauzeli stav da se Izvještaj Garantnog fonda Republike Srpske a.d. Banja Luka o radu i poslovanju za 2015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8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o izvršenju Plana rada i Finansijskog plana Fonda za zaštitu životne sredine i energetsku efikasnost Republike Srpske za period 1.1. – 31.12.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Izvještaj o izvršenju Plana rada i Finansijskog plana Fonda za zaštitu životne sredine i energetsku efikasnost Republike Srpske za period 1.1. – 31.12.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Srđan Amidž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Srđan Todorović, direktor  Fonda za zaštitu životne sredine i energetsku efikasnost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Mihnet Okić, Radmila Stojnić i Dobrila Drinić-Malić) i sa 1 glasom UZDRŽAN (Milorad Sofrenić), zauzeli stav da se Izvještaj o izvršenju Plana rada i Finansijskog plana Fonda za zaštitu životne sredine i energetsku efikasnost Republike Srpske za period 1.1. – 31.12.2015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9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nformacije o dugu sa stanjem na dan 31.12.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Informaciju o dugu sa stanjem na dan 31.12.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Srđan Amidž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e Informacij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a je g-đa Tatjana Ostojić, predstavnica Ministarstva zdravl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Radmila Stojnić i Dobrila Drinić-Malić) i sa 2 glasa UZDRŽAN (Mihnet Okić i Milorad Sofrenić), zauzeli stav da se Informacija o dugu sa stanjem na dan 31.12.2015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10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nformacije o stanju u oblasti penzijskog i invalidskog osiguranja u Republici Srpskoj za 2015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Informaciju o stanju u oblasti penzijskog i invalidskog osiguranja u Republici Srpskoj za 2015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Srđan Amidž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e Informacij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Rajko Plavšić, predstavnik  Ministarstva rada i boračko-invalidske zaštit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Radmila Stojnić i Dobrila Drinić-Malić) i sa 2 glasa UZDRŽAN (Mihnet Okić i Milorad Sofrenić), zauzeli stav da se Informacija o stanju u oblasti penzijskog i invalidskog osiguranja u Republici Srpskoj za 2015. godinu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11-1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0. okto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Međunarodnom fondu za razvoj poljoprivrede (IFAD) po Programu razvoja konkuretnosti u ruralnim područjim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0. oktobra 2016. godine, na kojoj je razmatrao Prijedlog odluke o prihvatanju zaduženja Republike Srpske prema Međunarodnom fondu za razvoj poljoprivrede (IFAD) po Programu razvoja konkuretnosti u ruralnim područjim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Dobrila Drinić-Malić, Radmila Stojn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Srđan Amidž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odlu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a je g-đa Aleksandra Tarla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Radmila Stojnić i Dobrila Drinić-Malić) i sa 2 glasa UZDRŽAN (Mihnet Okić i Milorad Sofrenić), zauzeli stav da se Prijedlog odluke o prihvatanju zaduženja Republike Srpske prema Međunarodnom fondu za razvoj poljoprivrede (IFAD) po Programu razvoja konkuretnosti u ruralnim područjim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6:00Z</dcterms:created>
  <dc:creator>STIJAK MIROSLAV</dc:creator>
  <dc:description/>
  <cp:keywords/>
  <dc:language>en-US</dc:language>
  <cp:lastModifiedBy>IgorSekulic</cp:lastModifiedBy>
  <cp:lastPrinted>2016-10-10T07:53:00Z</cp:lastPrinted>
  <dcterms:modified xsi:type="dcterms:W3CDTF">2016-10-11T20:17:00Z</dcterms:modified>
  <cp:revision>17</cp:revision>
  <dc:subject/>
  <dc:title>Датум, 10</dc:title>
</cp:coreProperties>
</file>